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7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627"/>
        <w:gridCol w:w="1324"/>
        <w:gridCol w:w="1152"/>
        <w:gridCol w:w="1080"/>
        <w:gridCol w:w="1480"/>
        <w:gridCol w:w="1800"/>
        <w:gridCol w:w="1320"/>
        <w:gridCol w:w="1680"/>
      </w:tblGrid>
      <w:tr>
        <w:trPr/>
        <w:tc>
          <w:tcPr>
            <w:tcW w:w="137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Сведения о доходах, расходах, об имуществе и обязательствах имущественного характер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Ногаевой Карины Ибрагимовны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/>
            </w:pPr>
            <w:r>
              <w:rPr/>
              <w:t>Главного специалист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/>
            </w:pPr>
            <w:r>
              <w:rPr/>
              <w:t>Управления административно-технической инспекции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/>
              <w:t>с 1 января 2015 по 31 декабря 2015</w:t>
            </w:r>
          </w:p>
        </w:tc>
      </w:tr>
      <w:tr>
        <w:trPr>
          <w:trHeight w:val="1256" w:hRule="atLeast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</w:t>
            </w:r>
          </w:p>
          <w:p>
            <w:pPr>
              <w:pStyle w:val="Normal"/>
              <w:jc w:val="center"/>
              <w:rPr/>
            </w:pPr>
            <w:r>
              <w:rPr/>
              <w:t>за 2015 г. (руб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еречень объекта недвижимого имущества и транспортных средств,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ринадлежащих на праве собственности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>
          <w:trHeight w:val="1369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недвижи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ind w:firstLine="1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нс-</w:t>
            </w:r>
          </w:p>
          <w:p>
            <w:pPr>
              <w:pStyle w:val="Normal"/>
              <w:rPr/>
            </w:pPr>
            <w:r>
              <w:rPr/>
              <w:t>портные</w:t>
            </w:r>
          </w:p>
          <w:p>
            <w:pPr>
              <w:pStyle w:val="Normal"/>
              <w:rPr/>
            </w:pPr>
            <w:r>
              <w:rPr/>
              <w:t xml:space="preserve">средства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ид объектов 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гаева Карина Ибрагимовн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6 915,6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 330,96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;</w:t>
            </w:r>
          </w:p>
          <w:p>
            <w:pPr>
              <w:pStyle w:val="Normal"/>
              <w:rPr/>
            </w:pPr>
            <w:r>
              <w:rPr/>
              <w:t>Квартира;</w:t>
            </w:r>
          </w:p>
          <w:p>
            <w:pPr>
              <w:pStyle w:val="Normal"/>
              <w:rPr/>
            </w:pPr>
            <w:r>
              <w:rPr/>
              <w:t>Квартира;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5</w:t>
            </w:r>
          </w:p>
          <w:p>
            <w:pPr>
              <w:pStyle w:val="Normal"/>
              <w:rPr/>
            </w:pPr>
            <w:r>
              <w:rPr/>
              <w:t>57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648460</wp:posOffset>
                </wp:positionV>
                <wp:extent cx="6858000" cy="31927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0" cy="3192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8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46"/>
                              <w:gridCol w:w="3674"/>
                              <w:gridCol w:w="3480"/>
                            </w:tblGrid>
                            <w:tr>
                              <w:trPr/>
                              <w:tc>
                                <w:tcPr>
                                  <w:tcW w:w="1080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3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Сведения об источниках получения средств, за счет которых совершена сделка,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и его супруги (супруга) за три последних года, предшествующих совершению сделк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Ногаевой Карины Ибрагимовны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Главного специалист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Управления административно-технической инспекци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30" w:leader="none"/>
                                      <w:tab w:val="center" w:pos="5292" w:leader="none"/>
                                      <w:tab w:val="left" w:pos="8265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с 1 января 2015 по 31 декабря 20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Ф.И.О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муниципального служащего</w:t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именование приобретенног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имущества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Источник получени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редств, за счет которы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овершена сделка по приобретению транспортного средств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Ногаева Карина Ибрагимовна</w:t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4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 xml:space="preserve">Не имеется 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 xml:space="preserve">Не имеется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4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Не имеется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 имеетс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сын</w:t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4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Не имеется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 имеетс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pt;height:251.4pt;mso-wrap-distance-left:9pt;mso-wrap-distance-right:9pt;mso-wrap-distance-top:0pt;mso-wrap-distance-bottom:0pt;margin-top:129.8pt;mso-position-vertical-relative:page;margin-left:80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8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46"/>
                        <w:gridCol w:w="3674"/>
                        <w:gridCol w:w="3480"/>
                      </w:tblGrid>
                      <w:tr>
                        <w:trPr/>
                        <w:tc>
                          <w:tcPr>
                            <w:tcW w:w="1080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3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Сведения об источниках получения средств, за счет которых совершена сделка,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и его супруги (супруга) за три последних года, предшествующих совершению сделк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Ногаевой Карины Ибрагимовны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Главного специалист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Управления административно-технической инспекци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30" w:leader="none"/>
                                <w:tab w:val="center" w:pos="5292" w:leader="none"/>
                                <w:tab w:val="left" w:pos="8265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с 1 января 2015 по 31 декабря 20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.И.О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униципального служащего</w:t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именование приобретенн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мущества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Источник получ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редств, за счет которы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овершена сделка по приобретению транспортного средств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rPr/>
                            </w:pPr>
                            <w:r>
                              <w:rPr/>
                              <w:t>Ногаева Карина Ибрагимовна</w:t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40" w:leader="none"/>
                              </w:tabs>
                              <w:rPr/>
                            </w:pPr>
                            <w:r>
                              <w:rPr/>
                              <w:t xml:space="preserve">Не имеется 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Не имеется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rPr/>
                            </w:pPr>
                            <w:r>
                              <w:rPr/>
                              <w:t>супруг</w:t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40" w:leader="none"/>
                              </w:tabs>
                              <w:rPr/>
                            </w:pPr>
                            <w:r>
                              <w:rPr/>
                              <w:t>Не имеется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 имеетс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rPr/>
                            </w:pPr>
                            <w:r>
                              <w:rPr/>
                              <w:t>сын</w:t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40" w:leader="none"/>
                              </w:tabs>
                              <w:rPr/>
                            </w:pPr>
                            <w:r>
                              <w:rPr/>
                              <w:t>Не имеется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 имеетс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12:03:00Z</dcterms:created>
  <dc:creator>User</dc:creator>
  <dc:description/>
  <cp:keywords/>
  <dc:language>en-US</dc:language>
  <cp:lastModifiedBy>Людмила Цагараева</cp:lastModifiedBy>
  <dcterms:modified xsi:type="dcterms:W3CDTF">2016-04-28T14:56:00Z</dcterms:modified>
  <cp:revision>8</cp:revision>
  <dc:subject/>
  <dc:title/>
</cp:coreProperties>
</file>